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К заседанию годового общего собрания акционеров АО «УНГП»</w:t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Справка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по вопросу повестки дня «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О распределении прибыли (в том числе выплата (объявление) дивидендов) и убытков Общества по результатам 2022 финансового года»</w:t>
      </w:r>
    </w:p>
    <w:p>
      <w:pPr>
        <w:pStyle w:val="Style17"/>
        <w:ind w:left="709" w:hanging="0"/>
        <w:jc w:val="both"/>
        <w:rPr>
          <w:rFonts w:ascii="Tahoma" w:hAnsi="Tahoma" w:eastAsia="Times New Roman" w:cs="Tahoma"/>
          <w:b/>
          <w:b/>
          <w:sz w:val="22"/>
          <w:szCs w:val="22"/>
          <w:lang w:eastAsia="ru-RU"/>
        </w:rPr>
      </w:pPr>
      <w:r>
        <w:rPr>
          <w:rFonts w:eastAsia="Times New Roman" w:cs="Tahoma" w:ascii="Tahoma" w:hAnsi="Tahoma"/>
          <w:b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Советом директоров АО «УНГП» 26.05.2023 рекомендовано годовому общему собранию акционеров АО «УНГП» в связи с отсутствием чистой прибыли по результатам финансово-хозяйственной деятельности АО «УНГП» за 2022 год (убыток составил 402 889 512,85 руб.) дивиденды по итогам 2022 года не выплачивать, чистую прибыль не распределять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 учетом изложенного предлагается следующий проект решения по вопросу повестки дня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связи с отсутствием чистой прибыли по результатам финансово-хозяйственной деятельности АО «УНГП» за 2022 г. (убыток составил 402 889 512,85 руб.) дивиденды по итогам 2022 года не выплачивать, чистую прибыль не распределять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ahoma" w:hAnsi="Tahoma" w:eastAsia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 w:before="540" w:after="0"/>
    </w:pPr>
    <w:rPr>
      <w:rFonts w:ascii="Tahoma" w:hAnsi="Tahoma" w:eastAsia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6:33:00Z</dcterms:created>
  <dc:creator>***</dc:creator>
  <dc:description/>
  <cp:keywords/>
  <dc:language>en-US</dc:language>
  <cp:lastModifiedBy>Насырова Альфия Талгатовна</cp:lastModifiedBy>
  <cp:lastPrinted>2017-05-16T17:26:00Z</cp:lastPrinted>
  <dcterms:modified xsi:type="dcterms:W3CDTF">2023-06-07T15:21:00Z</dcterms:modified>
  <cp:revision>4</cp:revision>
  <dc:subject/>
  <dc:title>Пояснительная записка</dc:title>
</cp:coreProperties>
</file>