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4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Проекты решений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годового Общего собрания акционеров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Акционерного общества «УНГП»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30.06.2023</w:t>
      </w:r>
    </w:p>
    <w:p>
      <w:pPr>
        <w:pStyle w:val="Style17"/>
        <w:suppressAutoHyphens w:val="true"/>
        <w:spacing w:lineRule="auto" w:line="240" w:before="0" w:after="0"/>
        <w:ind w:left="709" w:right="-1" w:hanging="283"/>
        <w:contextualSpacing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</w:rPr>
        <w:t>1.</w:t>
        <w:tab/>
        <w:t>По первому вопросу повестки дня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Утвердить годовой отчет АО «УНГП» за 2022 год, годовую бухгалтерскую (финансовую) отчетность, в том числе отчет о финансовых результатах Общества за 2022 год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2. По второму вопросу повестки дня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В связи с отсутствием чистой прибыли по результатам финансово-хозяйственной деятельности АО «УНГП» за 2022 г. (убыток составил 402 889 512,85 руб.) дивиденды по итогам 2022 года не выплачивать, чистую прибыль не распределять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3. По третьему вопросу повестки дня: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збрать Совет директоров в следующем составе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овор Денис Геннадьевич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абанов Илья Александрович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остин Сергей Михайлович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веткин Андрей Вячеславович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литин Денис Борисович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ожемякин Игорь Васильевич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пресян Мигран Гагикович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исарев Василий Анатольевич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ифтахов Руслан Талгатович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4. По четвертому вопросу повестки дня: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збрать в Ревизионную комиссию в следующем составе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антелеева Елена Константиновн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убакин Андрей Анатольевич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.  </w:t>
      </w:r>
      <w:r>
        <w:rPr>
          <w:sz w:val="22"/>
          <w:szCs w:val="22"/>
        </w:rPr>
        <w:t>Бугаренко Людмила Петровна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5. По пятому вопросу повестки дня: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твердить ООО «Р.О.С. Экспертиза» (ОГРН 1027739273946) аудитором АО «УНГП» для проведения аудита годовой бухгалтерской (финансовой) отчетности за 2023 год, подготовленной в соответствии с российскими стандартами бухгалтерского учета (РСБУ)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8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imes New Roman" w:hAnsi="Times New Roman" w:cs="Verdana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1:45:00Z</dcterms:created>
  <dc:creator>1</dc:creator>
  <dc:description/>
  <cp:keywords/>
  <dc:language>en-US</dc:language>
  <cp:lastModifiedBy>Насырова Альфия Талгатовна</cp:lastModifiedBy>
  <cp:lastPrinted>2017-05-02T13:23:00Z</cp:lastPrinted>
  <dcterms:modified xsi:type="dcterms:W3CDTF">2023-06-07T15:46:00Z</dcterms:modified>
  <cp:revision>5</cp:revision>
  <dc:subject/>
  <dc:title>ПРОТОКОЛ № 22</dc:title>
</cp:coreProperties>
</file>